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  <w:lang w:val="en-US"/>
        </w:rPr>
      </w:pPr>
      <w:r>
        <w:rPr>
          <w:color w:val="2F6FFF"/>
          <w:lang w:val="en-US"/>
        </w:rPr>
        <w:t>16</w:t>
      </w:r>
      <w:r>
        <w:rPr>
          <w:color w:val="2F6FFF"/>
        </w:rPr>
        <w:t xml:space="preserve"> січня  2015 року</w:t>
        <w:tab/>
        <w:t>Львів</w:t>
        <w:tab/>
        <w:t xml:space="preserve">                                         № </w:t>
      </w:r>
      <w:r>
        <w:rPr>
          <w:color w:val="2F6FFF"/>
          <w:lang w:val="en-US"/>
        </w:rPr>
        <w:t>7/0/5-15</w:t>
      </w:r>
    </w:p>
    <w:p>
      <w:pPr>
        <w:pStyle w:val="Normal"/>
        <w:rPr>
          <w:b/>
          <w:b/>
          <w:color w:val="2F6FFF"/>
          <w:sz w:val="28"/>
          <w:szCs w:val="24"/>
          <w:lang w:val="ru-RU"/>
        </w:rPr>
      </w:pPr>
      <w:r>
        <w:rPr>
          <w:b/>
          <w:color w:val="2F6FFF"/>
          <w:sz w:val="28"/>
          <w:szCs w:val="24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ідготовку та проведення чемпіона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Європи 2015 року з ракетомодельного спорт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</w:rPr>
        <w:t>Відповідно до ст. 22 Закону України «Про місцеві державні адміністрації», в</w:t>
      </w:r>
      <w:r>
        <w:rPr>
          <w:sz w:val="28"/>
          <w:szCs w:val="28"/>
        </w:rPr>
        <w:t>раховуючи лист Федерації ракетомодельного спорту України від 19 вересня 2014 року №66 та з метою розвитку авіаційних видів спорту, підвищення позитивного іміджу Львівського регіону як в Україні, так і за її межами, забезпечення ефективного проведення чемпіонату Європи 2015 року з ракетомодельного спорт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прияти проведенню на території Жовківського району (село Великі Грибовичі) упродовж 21-28 серпня 2015 року чемпіонату Європи з ракетомодельного спорту (надалі - чемпіона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ворити обласний організаційний комітет з підготовки та проведення чемпіонату та затвердити його персональний склад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лан обласних заходів з організації та проведення чемпіонату згідно з додат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ходи з безпеки при організації та проведенні чемпіонату здійснювати відповідно до вимог постанови Кабінету Міністрів України  від</w:t>
        <w:br/>
        <w:t>18 грудня 1998 року №2025 «Про порядок підготовки спортивних споруд та інших спеціально відведених місць для проведення масових спортивних та культурно-видовищних заході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олоді та спорту обласної державної адміністрації (Майборода Ю.А.) надати Федерації ракетомодельного спорту України організаційну підтримку в проведенні чемпіон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Жовківській районній державній адміністрації (Щур Н.С.), Головному управлінню Міністерства внутрішніх справ України у Львівській області</w:t>
        <w:br/>
        <w:t xml:space="preserve">(Загарія Д.Д.), Головному управлінню Державної служби надзвичайних ситуацій України у Львівській області (Дмитровський С.Ю. ), управлінню Державної автомобільної інспекції Головного управління Міністерства внутрішніх справ України у Львівській області (Хутняк О.М.), департаменту охорони здоров’я облдержадміністрації (Чечотка Б.Р.), департаменту з питань культури, національностей та релігій облдержадміністрації (Гамкало Н.В.), Львівській митниці Міндоходів (Горобинський М.О.), Західному регіональному управлінню Державної прикордонної служби України              (Гресько В.П.) надати допомогу Федерації ракетомодельного спорту Україн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ї та проведенні чемпіон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партаменту інформації діяльності та комунікацій з громадськістю облдержадміністрації (Посипанко Д.І.), Львівській обласній державній телерадіокомпанії (Шевчук М.М.) забезпечити висвітлення заходів з підготовки та проведення чемпіонату в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иконанням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ru-RU"/>
        </w:rPr>
        <w:t>Підлісного Ю.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                О.М. Синют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cademy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basedOn w:val="1"/>
    <w:rPr/>
  </w:style>
  <w:style w:type="character" w:styleId="Style10">
    <w:name w:val="Текст у виносці Знак"/>
    <w:qFormat/>
    <w:rPr>
      <w:rFonts w:ascii="Arial" w:hAnsi="Arial" w:cs="Arial"/>
      <w:sz w:val="18"/>
      <w:szCs w:val="18"/>
    </w:rPr>
  </w:style>
  <w:style w:type="character" w:styleId="Style11">
    <w:name w:val="Верхній колонтитул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32"/>
      <w:szCs w:val="24"/>
      <w:lang w:eastAsia="zh-TW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Назва об'єкта1"/>
    <w:basedOn w:val="Normal"/>
    <w:next w:val="Normal"/>
    <w:qFormat/>
    <w:pPr>
      <w:jc w:val="center"/>
    </w:pPr>
    <w:rPr>
      <w:rFonts w:ascii="Academy;Arial" w:hAnsi="Academy;Arial" w:cs="Academy;Arial"/>
      <w:b/>
      <w:caps/>
    </w:rPr>
  </w:style>
  <w:style w:type="paragraph" w:styleId="12">
    <w:name w:val=" Знак Знак1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eastAsia="zh-CN" w:bidi="ar-SA"/>
    </w:rPr>
  </w:style>
  <w:style w:type="paragraph" w:styleId="111">
    <w:name w:val="Знак Знак Знак Знак1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4:00Z</dcterms:created>
  <dc:creator>Customer</dc:creator>
  <dc:description/>
  <cp:keywords/>
  <dc:language>en-US</dc:language>
  <cp:lastModifiedBy>loda</cp:lastModifiedBy>
  <cp:lastPrinted>2015-01-12T13:56:00Z</cp:lastPrinted>
  <dcterms:modified xsi:type="dcterms:W3CDTF">2015-01-16T11:08:00Z</dcterms:modified>
  <cp:revision>3</cp:revision>
  <dc:subject/>
  <dc:title/>
</cp:coreProperties>
</file>